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2262125"/>
      <w:bookmarkStart w:id="1" w:name="__Fieldmark__0_23922621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2262125"/>
      <w:bookmarkStart w:id="3" w:name="__Fieldmark__1_23922621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2262125"/>
      <w:bookmarkStart w:id="5" w:name="__Fieldmark__2_23922621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2262125"/>
      <w:bookmarkStart w:id="7" w:name="__Fieldmark__3_23922621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2262125"/>
      <w:bookmarkStart w:id="9" w:name="__Fieldmark__4_23922621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2262125"/>
      <w:bookmarkStart w:id="11" w:name="__Fieldmark__5_23922621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2262125"/>
      <w:bookmarkStart w:id="13" w:name="__Fieldmark__6_23922621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2262125"/>
      <w:bookmarkStart w:id="15" w:name="__Fieldmark__7_23922621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2262125"/>
      <w:bookmarkStart w:id="17" w:name="__Fieldmark__8_23922621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92262125"/>
      <w:bookmarkStart w:id="19" w:name="__Fieldmark__9_23922621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2262125"/>
      <w:bookmarkStart w:id="21" w:name="__Fieldmark__10_23922621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2262125"/>
      <w:bookmarkStart w:id="23" w:name="__Fieldmark__11_23922621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